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Miejsce realizacji projekt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kt realizowany na terenie całego kraj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t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wi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Informacje o Beneficjenc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318"/>
        <w:gridCol w:w="256"/>
        <w:gridCol w:w="1497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 Beneficjenta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żliwość odzyskania VAT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ner wiodący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d poczt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ic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budynku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k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prawna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własnośc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K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rachunku Beneficjenta / odbior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znaczenie rachunk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rawn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j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 źródło danych / Opis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udostępnieniu danych osobowyc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rzeciw, o którym mowa </w:t>
              <w:br/>
              <w:t>w art. 32 ust. 1 pkt 8 ustawy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Źródła finansowania wydatk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1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źródła finansowania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wspólnot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owe środki publiczne, w tym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żet państ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żet jednostek samorządu terytorialn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ne krajowe środki publicz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ywat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EB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4"/>
          <w:szCs w:val="24"/>
        </w:rPr>
        <w:t>Zakres rzeczowo-finansowy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8"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3"/>
        <w:gridCol w:w="1843"/>
        <w:gridCol w:w="274"/>
        <w:gridCol w:w="2160"/>
        <w:gridCol w:w="684"/>
        <w:gridCol w:w="1201"/>
        <w:gridCol w:w="359"/>
        <w:gridCol w:w="1417"/>
      </w:tblGrid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rzeczowy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dania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działań planowanych do realizacji w ramach wskazanych zadań/czas realizacji/podmiot działani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rzeczywiście ponosz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rozliczane ryczałtowo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…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pośred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808080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80808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170" w:hRule="atLeast"/>
        </w:trPr>
        <w:tc>
          <w:tcPr>
            <w:tcW w:w="19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color w:val="80808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80808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color w:val="80808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808080"/>
                <w:sz w:val="10"/>
                <w:szCs w:val="1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color w:val="80808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808080"/>
                <w:sz w:val="10"/>
                <w:szCs w:val="1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finansowy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RZECZYWIŚCIE PONOSZ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egoria koszt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9"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kosz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 [Nazwa zadania]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2 [Nazwa zadania]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pośredni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zeczywiście ponosz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242"/>
        <w:gridCol w:w="1558"/>
        <w:gridCol w:w="1703"/>
        <w:gridCol w:w="992"/>
        <w:gridCol w:w="1417"/>
        <w:gridCol w:w="1701"/>
        <w:gridCol w:w="1276"/>
      </w:tblGrid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ROZLICZANE RYCZAŁTOWO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yczał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10"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czałtu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ryczał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 [Nazwa zadania]</w:t>
            </w:r>
          </w:p>
        </w:tc>
      </w:tr>
      <w:tr>
        <w:trPr>
          <w:trHeight w:val="3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 jednostkowa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sokość staw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iczba stawek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ryczałtowa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artość wskaźnik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 ryczałtowa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awka ryczałtowa (%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ozliczane ryczałto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 projekc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koszty bezpośre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ramach zadań</w:t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pośre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ramach kategorii kosztów</w:t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egoria kosz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ział %</w:t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ramach kategorii kosztów podlegających limitom</w:t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egoria kosztów podlegająca limit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ział %</w:t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poniesione na zakup grun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kład rzec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oss-financ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4D4D4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D4D4D"/>
                <w:sz w:val="20"/>
                <w:szCs w:val="20"/>
              </w:rPr>
              <w:t>[dodatkowe limity]</w:t>
            </w:r>
            <w:r>
              <w:rPr>
                <w:rStyle w:val="FootnoteCharacters"/>
                <w:rFonts w:cs="Arial" w:ascii="Arial" w:hAnsi="Arial"/>
                <w:b/>
                <w:color w:val="4D4D4D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4D4D4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D4D4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Lista mierzalnych wskaźników projekt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3"/>
        <w:gridCol w:w="2230"/>
        <w:gridCol w:w="2303"/>
        <w:gridCol w:w="230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kluczow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az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specyficzne dla programu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az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specyficzne dla projektu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az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ista wartości zgodna z rozporządzeniem Rady Ministrów z dnia 27 lipca 1999 r. w sprawie sposobu i metodologii prowadzenia i aktualizacji rejestru podmiotów gospodarki narodowej, w tym wzorów wniosków, ankiet i zaświadczeń, oraz szczegółowych warunków i trybu współdziałania służb statystyki publicznej z innymi organami prowadzącymi urzędowe rejestry i systemy informacyjne administracji publicznej (Dz. U.</w:t>
      </w:r>
      <w:r>
        <w:rPr>
          <w:rFonts w:cs="Arial" w:ascii="Arial" w:hAnsi="Arial"/>
          <w:color w:val="000000"/>
          <w:sz w:val="18"/>
          <w:szCs w:val="18"/>
        </w:rPr>
        <w:t>Nr. 69, poz. 763, z późn.zm.)</w:t>
      </w:r>
      <w:r>
        <w:rPr>
          <w:rFonts w:cs="Arial" w:ascii="Arial" w:hAnsi="Arial"/>
          <w:sz w:val="18"/>
          <w:szCs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stnieje możliwość dodania maksymalnie trzech numerów rachunk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konieczne do uzupełnienia jeżeli podano więcej niż jeden numer rachunku Beneficjenta / odbior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wyłącznie programów, o których mowa w pkt 2a podrozdziału Architektura centralnego systemu teleinformatyczn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le </w:t>
      </w:r>
      <w:r>
        <w:rPr>
          <w:rFonts w:cs="Arial" w:ascii="Arial" w:hAnsi="Arial"/>
          <w:i/>
          <w:sz w:val="18"/>
          <w:szCs w:val="18"/>
        </w:rPr>
        <w:t>Opis</w:t>
      </w:r>
      <w:r>
        <w:rPr>
          <w:rFonts w:cs="Arial" w:ascii="Arial" w:hAnsi="Arial"/>
          <w:sz w:val="18"/>
          <w:szCs w:val="18"/>
        </w:rPr>
        <w:t xml:space="preserve"> konieczne do uzupełnienia, jeżeli w polu </w:t>
      </w:r>
      <w:r>
        <w:rPr>
          <w:rFonts w:cs="Arial" w:ascii="Arial" w:hAnsi="Arial"/>
          <w:i/>
          <w:sz w:val="18"/>
          <w:szCs w:val="18"/>
        </w:rPr>
        <w:t>Inne źródło danych</w:t>
      </w:r>
      <w:r>
        <w:rPr>
          <w:rFonts w:cs="Arial" w:ascii="Arial" w:hAnsi="Arial"/>
          <w:sz w:val="18"/>
          <w:szCs w:val="18"/>
        </w:rPr>
        <w:t xml:space="preserve"> wybrano wartość Tak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le </w:t>
      </w:r>
      <w:r>
        <w:rPr>
          <w:rFonts w:cs="Arial" w:ascii="Arial" w:hAnsi="Arial"/>
          <w:i/>
          <w:sz w:val="18"/>
          <w:szCs w:val="18"/>
        </w:rPr>
        <w:t xml:space="preserve">Opis </w:t>
      </w:r>
      <w:r>
        <w:rPr>
          <w:rFonts w:cs="Arial" w:ascii="Arial" w:hAnsi="Arial"/>
          <w:sz w:val="18"/>
          <w:szCs w:val="18"/>
        </w:rPr>
        <w:t xml:space="preserve">konieczne do uzupełnienia, jeżeli w polu </w:t>
      </w:r>
      <w:r>
        <w:rPr>
          <w:rFonts w:cs="Arial" w:ascii="Arial" w:hAnsi="Arial"/>
          <w:i/>
          <w:sz w:val="18"/>
          <w:szCs w:val="18"/>
          <w:lang w:eastAsia="en-US"/>
        </w:rPr>
        <w:t>Sprzeciw, o którym mowa w art. 32 ust. 1 pkt 8 ustawy</w:t>
      </w:r>
      <w:r>
        <w:rPr>
          <w:rFonts w:cs="Arial" w:ascii="Arial" w:hAnsi="Arial"/>
          <w:sz w:val="18"/>
          <w:szCs w:val="18"/>
          <w:lang w:eastAsia="en-US"/>
        </w:rPr>
        <w:t xml:space="preserve"> wybrano wartość Tak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otyczy wyłącznie programów, o których mowa w pkt 2a podrozdziału Architektura centralnego systemu teleinformatycznego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Kategoria kosztów: lista wyboru zarządzana na poziomie modułu Słowniki Programowe przez poszczególne instytucje zarządzające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dzaj ryczałtu: stawka jednostkowa, kwota ryczałtowa, stawka ryczałtowa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47:00Z</dcterms:created>
  <dc:creator>Lukasz Rusztecki</dc:creator>
  <dc:description/>
  <dc:language>en-US</dc:language>
  <cp:lastModifiedBy>Anna Krzymowska-Krysiak</cp:lastModifiedBy>
  <dcterms:modified xsi:type="dcterms:W3CDTF">2015-10-27T08:47:00Z</dcterms:modified>
  <cp:revision>2</cp:revision>
  <dc:subject/>
  <dc:title/>
</cp:coreProperties>
</file>